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387" w:leader="none"/>
        </w:tabs>
        <w:ind w:left="5387" w:right="-941" w:hanging="0"/>
        <w:rPr>
          <w:i/>
          <w:i/>
          <w:iCs/>
          <w:sz w:val="18"/>
        </w:rPr>
      </w:pPr>
      <w:r>
        <w:rPr>
          <w:i/>
          <w:iCs/>
          <w:sz w:val="18"/>
        </w:rPr>
        <w:t>“</w:t>
      </w:r>
      <w:r>
        <w:rPr>
          <w:i/>
          <w:iCs/>
          <w:sz w:val="18"/>
        </w:rPr>
        <w:t>EL REGINA CAEL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387" w:leader="none"/>
        </w:tabs>
        <w:ind w:left="5387" w:right="-941" w:hanging="0"/>
        <w:jc w:val="center"/>
        <w:rPr/>
      </w:pPr>
      <w:r>
        <w:rPr>
          <w:rFonts w:cs="BibleScrT;Century Gothic" w:ascii="BibleScrT;Century Gothic" w:hAnsi="BibleScrT;Century Gothic"/>
          <w:sz w:val="16"/>
          <w:lang w:val="es-ES_tradnl"/>
        </w:rPr>
        <w:t xml:space="preserve">(Oración que se dice en </w:t>
      </w:r>
      <w:r>
        <w:rPr>
          <w:rFonts w:cs="BibleScrT;Century Gothic" w:ascii="BibleScrT;Century Gothic" w:hAnsi="BibleScrT;Century Gothic"/>
          <w:b/>
          <w:sz w:val="16"/>
          <w:lang w:val="es-ES_tradnl"/>
        </w:rPr>
        <w:t>TIEMPO DE PASCUA</w:t>
      </w:r>
      <w:r>
        <w:rPr>
          <w:rFonts w:cs="BibleScrT;Century Gothic" w:ascii="BibleScrT;Century Gothic" w:hAnsi="BibleScrT;Century Gothic"/>
          <w:sz w:val="16"/>
          <w:lang w:val="es-ES_tradnl"/>
        </w:rPr>
        <w:t xml:space="preserve"> en lugar de “EL ANGELUS”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387" w:leader="none"/>
        </w:tabs>
        <w:ind w:left="5387" w:right="-941" w:hanging="0"/>
        <w:jc w:val="center"/>
        <w:rPr>
          <w:rFonts w:ascii="BibleScrT;Century Gothic" w:hAnsi="BibleScrT;Century Gothic" w:cs="BibleScrT;Century Gothic"/>
          <w:sz w:val="16"/>
          <w:lang w:val="es-ES_tradnl"/>
        </w:rPr>
      </w:pPr>
      <w:r>
        <w:rPr>
          <w:rFonts w:cs="BibleScrT;Century Gothic" w:ascii="BibleScrT;Century Gothic" w:hAnsi="BibleScrT;Century Gothic"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387" w:leader="none"/>
        </w:tabs>
        <w:ind w:left="5387" w:right="-941" w:hanging="0"/>
        <w:jc w:val="center"/>
        <w:rPr>
          <w:rFonts w:ascii="BibleScrT;Century Gothic" w:hAnsi="BibleScrT;Century Gothic" w:cs="BibleScrT;Century Gothic"/>
          <w:b/>
          <w:b/>
          <w:sz w:val="18"/>
          <w:lang w:val="es-ES_tradnl"/>
        </w:rPr>
      </w:pPr>
      <w:r>
        <w:rPr>
          <w:rFonts w:cs="BibleScrT;Century Gothic" w:ascii="BibleScrT;Century Gothic" w:hAnsi="BibleScrT;Century Gothic"/>
          <w:b/>
          <w:sz w:val="18"/>
          <w:lang w:val="es-ES_tradnl"/>
        </w:rPr>
        <w:t>Reina del cielo alégrate Aleluy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387" w:leader="none"/>
        </w:tabs>
        <w:ind w:left="5387" w:right="-941" w:hanging="0"/>
        <w:jc w:val="center"/>
        <w:rPr>
          <w:rFonts w:ascii="BibleScrT;Century Gothic" w:hAnsi="BibleScrT;Century Gothic" w:cs="BibleScrT;Century Gothic"/>
          <w:b/>
          <w:b/>
          <w:sz w:val="18"/>
          <w:lang w:val="es-ES_tradnl"/>
        </w:rPr>
      </w:pPr>
      <w:r>
        <w:rPr>
          <w:rFonts w:cs="BibleScrT;Century Gothic" w:ascii="BibleScrT;Century Gothic" w:hAnsi="BibleScrT;Century Gothic"/>
          <w:b/>
          <w:sz w:val="18"/>
          <w:lang w:val="es-ES_tradnl"/>
        </w:rPr>
        <w:t>porque el que mereciste llevar en tu seno, Aleluy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387" w:leader="none"/>
        </w:tabs>
        <w:ind w:left="5387" w:right="-941" w:hanging="0"/>
        <w:jc w:val="center"/>
        <w:rPr>
          <w:rFonts w:ascii="BibleScrT;Century Gothic" w:hAnsi="BibleScrT;Century Gothic" w:cs="BibleScrT;Century Gothic"/>
          <w:b/>
          <w:b/>
          <w:sz w:val="18"/>
          <w:lang w:val="es-ES_tradnl"/>
        </w:rPr>
      </w:pPr>
      <w:r>
        <w:rPr>
          <w:rFonts w:cs="BibleScrT;Century Gothic" w:ascii="BibleScrT;Century Gothic" w:hAnsi="BibleScrT;Century Gothic"/>
          <w:b/>
          <w:sz w:val="18"/>
          <w:lang w:val="es-ES_tradnl"/>
        </w:rPr>
        <w:t>(se dice un Avemarí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387" w:leader="none"/>
        </w:tabs>
        <w:ind w:left="5387" w:right="-941" w:hanging="0"/>
        <w:jc w:val="center"/>
        <w:rPr>
          <w:rFonts w:ascii="BibleScrT;Century Gothic" w:hAnsi="BibleScrT;Century Gothic" w:cs="BibleScrT;Century Gothic"/>
          <w:b/>
          <w:b/>
          <w:sz w:val="18"/>
          <w:lang w:val="es-ES_tradnl"/>
        </w:rPr>
      </w:pPr>
      <w:r>
        <w:rPr>
          <w:rFonts w:cs="BibleScrT;Century Gothic" w:ascii="BibleScrT;Century Gothic" w:hAnsi="BibleScrT;Century Gothic"/>
          <w:b/>
          <w:sz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387" w:leader="none"/>
        </w:tabs>
        <w:ind w:left="5387" w:right="-941" w:hanging="0"/>
        <w:jc w:val="center"/>
        <w:rPr>
          <w:rFonts w:ascii="BibleScrT;Century Gothic" w:hAnsi="BibleScrT;Century Gothic" w:cs="BibleScrT;Century Gothic"/>
          <w:b/>
          <w:b/>
          <w:sz w:val="18"/>
          <w:lang w:val="es-ES_tradnl"/>
        </w:rPr>
      </w:pPr>
      <w:r>
        <w:rPr>
          <w:rFonts w:cs="BibleScrT;Century Gothic" w:ascii="BibleScrT;Century Gothic" w:hAnsi="BibleScrT;Century Gothic"/>
          <w:b/>
          <w:sz w:val="18"/>
          <w:lang w:val="es-ES_tradnl"/>
        </w:rPr>
        <w:t>Resucitó como dijo Aleluy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387" w:leader="none"/>
        </w:tabs>
        <w:ind w:left="5387" w:right="-941" w:hanging="0"/>
        <w:jc w:val="center"/>
        <w:rPr>
          <w:rFonts w:ascii="BibleScrT;Century Gothic" w:hAnsi="BibleScrT;Century Gothic" w:cs="BibleScrT;Century Gothic"/>
          <w:b/>
          <w:b/>
          <w:sz w:val="18"/>
          <w:lang w:val="es-ES_tradnl"/>
        </w:rPr>
      </w:pPr>
      <w:r>
        <w:rPr>
          <w:rFonts w:cs="BibleScrT;Century Gothic" w:ascii="BibleScrT;Century Gothic" w:hAnsi="BibleScrT;Century Gothic"/>
          <w:b/>
          <w:sz w:val="18"/>
          <w:lang w:val="es-ES_tradnl"/>
        </w:rPr>
        <w:t>Ruega a Dios por nosotros, Aleluy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387" w:leader="none"/>
        </w:tabs>
        <w:ind w:left="5387" w:right="-941" w:hanging="0"/>
        <w:jc w:val="center"/>
        <w:rPr>
          <w:rFonts w:ascii="BibleScrT;Century Gothic" w:hAnsi="BibleScrT;Century Gothic" w:cs="BibleScrT;Century Gothic"/>
          <w:b/>
          <w:b/>
          <w:sz w:val="18"/>
          <w:lang w:val="es-ES_tradnl"/>
        </w:rPr>
      </w:pPr>
      <w:r>
        <w:rPr>
          <w:rFonts w:cs="BibleScrT;Century Gothic" w:ascii="BibleScrT;Century Gothic" w:hAnsi="BibleScrT;Century Gothic"/>
          <w:b/>
          <w:sz w:val="18"/>
          <w:lang w:val="es-ES_tradnl"/>
        </w:rPr>
        <w:t>(se dice un Avemarí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387" w:leader="none"/>
        </w:tabs>
        <w:ind w:left="5387" w:right="-941" w:hanging="0"/>
        <w:jc w:val="center"/>
        <w:rPr>
          <w:rFonts w:ascii="BibleScrT;Century Gothic" w:hAnsi="BibleScrT;Century Gothic" w:cs="BibleScrT;Century Gothic"/>
          <w:b/>
          <w:b/>
          <w:sz w:val="18"/>
          <w:lang w:val="es-ES_tradnl"/>
        </w:rPr>
      </w:pPr>
      <w:r>
        <w:rPr>
          <w:rFonts w:cs="BibleScrT;Century Gothic" w:ascii="BibleScrT;Century Gothic" w:hAnsi="BibleScrT;Century Gothic"/>
          <w:b/>
          <w:sz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387" w:leader="none"/>
        </w:tabs>
        <w:ind w:left="5387" w:right="-941" w:hanging="0"/>
        <w:jc w:val="center"/>
        <w:rPr>
          <w:rFonts w:ascii="BibleScrT;Century Gothic" w:hAnsi="BibleScrT;Century Gothic" w:cs="BibleScrT;Century Gothic"/>
          <w:b/>
          <w:b/>
          <w:sz w:val="18"/>
          <w:lang w:val="es-ES_tradnl"/>
        </w:rPr>
      </w:pPr>
      <w:r>
        <w:rPr>
          <w:rFonts w:cs="BibleScrT;Century Gothic" w:ascii="BibleScrT;Century Gothic" w:hAnsi="BibleScrT;Century Gothic"/>
          <w:b/>
          <w:sz w:val="18"/>
          <w:lang w:val="es-ES_tradnl"/>
        </w:rPr>
        <w:t>Gózate y alégrate Virgen María Aleluy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387" w:leader="none"/>
        </w:tabs>
        <w:ind w:left="5387" w:right="-941" w:hanging="0"/>
        <w:jc w:val="center"/>
        <w:rPr>
          <w:rFonts w:ascii="BibleScrT;Century Gothic" w:hAnsi="BibleScrT;Century Gothic" w:cs="BibleScrT;Century Gothic"/>
          <w:b/>
          <w:b/>
          <w:sz w:val="18"/>
          <w:lang w:val="es-ES_tradnl"/>
        </w:rPr>
      </w:pPr>
      <w:r>
        <w:rPr>
          <w:rFonts w:cs="BibleScrT;Century Gothic" w:ascii="BibleScrT;Century Gothic" w:hAnsi="BibleScrT;Century Gothic"/>
          <w:b/>
          <w:sz w:val="18"/>
          <w:lang w:val="es-ES_tradnl"/>
        </w:rPr>
        <w:t>Porque el Señor resucitó en verdad Aleluy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387" w:leader="none"/>
        </w:tabs>
        <w:ind w:left="5387" w:right="-941" w:hanging="0"/>
        <w:jc w:val="center"/>
        <w:rPr>
          <w:rFonts w:ascii="BibleScrT;Century Gothic" w:hAnsi="BibleScrT;Century Gothic" w:cs="BibleScrT;Century Gothic"/>
          <w:b/>
          <w:b/>
          <w:sz w:val="18"/>
          <w:lang w:val="es-ES_tradnl"/>
        </w:rPr>
      </w:pPr>
      <w:r>
        <w:rPr>
          <w:rFonts w:cs="BibleScrT;Century Gothic" w:ascii="BibleScrT;Century Gothic" w:hAnsi="BibleScrT;Century Gothic"/>
          <w:b/>
          <w:sz w:val="18"/>
          <w:lang w:val="es-ES_tradnl"/>
        </w:rPr>
        <w:t>(se dice un Avemarí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387" w:leader="none"/>
        </w:tabs>
        <w:ind w:left="5387" w:right="-941" w:hanging="0"/>
        <w:jc w:val="center"/>
        <w:rPr>
          <w:rFonts w:ascii="BibleScrT;Century Gothic" w:hAnsi="BibleScrT;Century Gothic" w:cs="BibleScrT;Century Gothic"/>
          <w:b/>
          <w:b/>
          <w:sz w:val="18"/>
          <w:lang w:val="es-ES_tradnl"/>
        </w:rPr>
      </w:pPr>
      <w:r>
        <w:rPr>
          <w:rFonts w:cs="BibleScrT;Century Gothic" w:ascii="BibleScrT;Century Gothic" w:hAnsi="BibleScrT;Century Gothic"/>
          <w:b/>
          <w:sz w:val="18"/>
          <w:lang w:val="es-ES_tradnl"/>
        </w:rPr>
      </w:r>
    </w:p>
    <w:p>
      <w:pPr>
        <w:pStyle w:val="Textodebloque"/>
        <w:tabs>
          <w:tab w:val="clear" w:pos="708"/>
          <w:tab w:val="left" w:pos="5387" w:leader="none"/>
        </w:tabs>
        <w:ind w:left="5387" w:right="-941" w:hanging="0"/>
        <w:jc w:val="both"/>
        <w:rPr>
          <w:b/>
          <w:b/>
          <w:sz w:val="18"/>
        </w:rPr>
      </w:pPr>
      <w:r>
        <w:rPr>
          <w:b/>
          <w:sz w:val="18"/>
        </w:rPr>
        <w:t>OREMOS: OH Dios, que por la resurrección de tu Hijo, Nuestro Señor Jesucristo, te dignaste regocijar al mundo; concédenos, te suplicamos, que por su Madre la siempre Virgen María, alcancemos los gozos de la vida eterna.  Por el mismo Cristo Nuestro Señor.                    AMEN.</w:t>
      </w:r>
    </w:p>
    <w:p>
      <w:pPr>
        <w:pStyle w:val="Textodebloque"/>
        <w:tabs>
          <w:tab w:val="clear" w:pos="708"/>
          <w:tab w:val="left" w:pos="5387" w:leader="none"/>
        </w:tabs>
        <w:ind w:left="5387" w:right="-941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odebloque"/>
        <w:tabs>
          <w:tab w:val="clear" w:pos="708"/>
          <w:tab w:val="left" w:pos="5387" w:leader="none"/>
        </w:tabs>
        <w:ind w:left="5387" w:right="-941" w:hanging="0"/>
        <w:jc w:val="both"/>
        <w:rPr>
          <w:rFonts w:eastAsia="BibleScrT;Century Gothic"/>
          <w:b/>
          <w:b/>
          <w:sz w:val="18"/>
        </w:rPr>
      </w:pPr>
      <w:r>
        <w:rPr>
          <w:rFonts w:eastAsia="BibleScrT;Century Gothic"/>
          <w:b/>
          <w:sz w:val="18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387" w:leader="none"/>
        </w:tabs>
        <w:ind w:left="5387" w:right="-941" w:hanging="0"/>
        <w:jc w:val="center"/>
        <w:rPr>
          <w:rFonts w:ascii="BibleScrT;Century Gothic" w:hAnsi="BibleScrT;Century Gothic" w:cs="BibleScrT;Century Gothic"/>
          <w:sz w:val="18"/>
          <w:lang w:val="es-ES_tradnl"/>
        </w:rPr>
      </w:pPr>
      <w:r>
        <w:rPr>
          <w:rFonts w:cs="BibleScrT;Century Gothic" w:ascii="BibleScrT;Century Gothic" w:hAnsi="BibleScrT;Century Gothic"/>
          <w:sz w:val="18"/>
          <w:lang w:val="es-ES_tradnl"/>
        </w:rPr>
        <w:t xml:space="preserve">(Indulgencia de 10 años, cada vez que se dice)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387" w:leader="none"/>
        </w:tabs>
        <w:ind w:left="5387" w:right="-941" w:hanging="0"/>
        <w:jc w:val="center"/>
        <w:rPr>
          <w:rFonts w:ascii="BibleScrT;Century Gothic" w:hAnsi="BibleScrT;Century Gothic" w:cs="BibleScrT;Century Gothic"/>
          <w:sz w:val="18"/>
          <w:lang w:val="es-ES_tradnl"/>
        </w:rPr>
      </w:pPr>
      <w:r>
        <w:rPr>
          <w:rFonts w:cs="BibleScrT;Century Gothic" w:ascii="BibleScrT;Century Gothic" w:hAnsi="BibleScrT;Century Gothic"/>
          <w:sz w:val="18"/>
          <w:lang w:val="es-ES_tradnl"/>
        </w:rPr>
        <w:t>NOTA: “El ANGELUS”  Y “El REGINA CAELI”, podemos decirlos 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387" w:leader="none"/>
        </w:tabs>
        <w:ind w:left="5387" w:right="-941" w:hanging="0"/>
        <w:jc w:val="center"/>
        <w:rPr>
          <w:rFonts w:ascii="BibleScrT;Century Gothic" w:hAnsi="BibleScrT;Century Gothic" w:cs="BibleScrT;Century Gothic"/>
          <w:sz w:val="18"/>
          <w:lang w:val="es-ES_tradnl"/>
        </w:rPr>
      </w:pPr>
      <w:r>
        <w:rPr>
          <w:rFonts w:cs="BibleScrT;Century Gothic" w:ascii="BibleScrT;Century Gothic" w:hAnsi="BibleScrT;Century Gothic"/>
          <w:sz w:val="18"/>
          <w:lang w:val="es-ES_tradnl"/>
        </w:rPr>
        <w:t>las tres primeras Avemarías de los Primeros Misterios Gozosos y Gloriosos, respectivamente.</w:t>
      </w:r>
    </w:p>
    <w:p>
      <w:pPr>
        <w:pStyle w:val="Normal"/>
        <w:tabs>
          <w:tab w:val="clear" w:pos="708"/>
          <w:tab w:val="left" w:pos="5387" w:leader="none"/>
        </w:tabs>
        <w:ind w:left="5387" w:right="-941" w:hanging="0"/>
        <w:rPr>
          <w:rFonts w:ascii="BibleScrT;Century Gothic" w:hAnsi="BibleScrT;Century Gothic" w:cs="BibleScrT;Century Gothic"/>
          <w:sz w:val="18"/>
          <w:lang w:val="es-ES_tradnl"/>
        </w:rPr>
      </w:pPr>
      <w:r>
        <w:rPr>
          <w:rFonts w:cs="BibleScrT;Century Gothic" w:ascii="BibleScrT;Century Gothic" w:hAnsi="BibleScrT;Century Gothic"/>
          <w:sz w:val="18"/>
          <w:lang w:val="es-ES_tradnl"/>
        </w:rPr>
      </w:r>
    </w:p>
    <w:sectPr>
      <w:type w:val="nextPage"/>
      <w:pgSz w:w="12240" w:h="15840"/>
      <w:pgMar w:left="1701" w:right="170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bleScrT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1134" w:right="5012" w:hanging="0"/>
      <w:jc w:val="center"/>
    </w:pPr>
    <w:rPr>
      <w:rFonts w:ascii="BibleScrT;Century Gothic" w:hAnsi="BibleScrT;Century Gothic" w:cs="BibleScrT;Century Gothic"/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1134" w:right="5012" w:hanging="0"/>
      <w:jc w:val="center"/>
    </w:pPr>
    <w:rPr>
      <w:rFonts w:ascii="BibleScrT;Century Gothic" w:hAnsi="BibleScrT;Century Gothic" w:cs="BibleScrT;Century Gothic"/>
      <w:sz w:val="22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3:13:00Z</dcterms:created>
  <dc:creator>P</dc:creator>
  <dc:description/>
  <dc:language>en-US</dc:language>
  <cp:lastModifiedBy>Raul Moreno</cp:lastModifiedBy>
  <cp:lastPrinted>2003-01-12T16:00:00Z</cp:lastPrinted>
  <dcterms:modified xsi:type="dcterms:W3CDTF">2003-01-12T22:03:00Z</dcterms:modified>
  <cp:revision>6</cp:revision>
  <dc:subject/>
  <dc:title>EL “REGINA CAELI”</dc:title>
</cp:coreProperties>
</file>